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3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  <w:t>Regał uniwersaln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bookmarkStart w:id="0" w:name="_Hlk208567688"/>
            <w:bookmarkStart w:id="1" w:name="_Hlk208567487"/>
            <w:bookmarkEnd w:id="0"/>
            <w:bookmarkEnd w:id="1"/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643"/>
        <w:gridCol w:w="1238"/>
        <w:gridCol w:w="2728"/>
      </w:tblGrid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ięcioma pełnymi półkami montowanymi na stał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z profili 30x30x1,2mm, blacha od 1,2 mm do 1,5m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na nóżkach o wysokości 140 mm, regulowanych w zakresie 20 mm (możliwość wypoziomowania regału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śność regału - min. 100k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: 1200x600x2000 (+/- 20 mm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Certyfikat producenta dla Systemu Zarządzania wg. PN-EN ISO 9001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>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5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2:00Z</dcterms:modified>
  <cp:revision>2</cp:revision>
  <dc:subject/>
  <dc:title>ZAKŁAD  UBEZPIECZEŃ</dc:title>
</cp:coreProperties>
</file>